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На основу чланова 4., 5. и 6. Закона о комуналним делатностима (''Службени гласник РС'' 88/2011 и 104/2016 ), и члана </w:t>
      </w:r>
      <w:r>
        <w:rPr>
          <w:rFonts w:cs="Times New Roman" w:ascii="Times New Roman" w:hAnsi="Times New Roman"/>
          <w:lang w:val="ru-RU"/>
        </w:rPr>
        <w:t>40</w:t>
      </w:r>
      <w:r>
        <w:rPr>
          <w:rFonts w:cs="Times New Roman" w:ascii="Times New Roman" w:hAnsi="Times New Roman"/>
          <w:lang w:val="sr-CS"/>
        </w:rPr>
        <w:t>. Статута општине Параћин ''Службени лист општине Параћин'' бр. 22/2018 и 4/2019)</w:t>
      </w:r>
      <w:r>
        <w:rPr>
          <w:rFonts w:cs="Times New Roman" w:ascii="Times New Roman" w:hAnsi="Times New Roman"/>
          <w:lang w:val="sr-RS"/>
        </w:rPr>
        <w:t>,</w:t>
      </w:r>
    </w:p>
    <w:p>
      <w:pPr>
        <w:pStyle w:val="Normal"/>
        <w:spacing w:lineRule="auto" w:line="240" w:before="0" w:after="0"/>
        <w:ind w:left="-539" w:right="-539" w:firstLine="125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Скупштина општине Параћин на седници одржаној </w:t>
      </w:r>
      <w:r>
        <w:rPr>
          <w:rFonts w:cs="Times New Roman" w:ascii="Times New Roman" w:hAnsi="Times New Roman"/>
          <w:lang w:val="sr-RS"/>
        </w:rPr>
        <w:t>03.09.</w:t>
      </w:r>
      <w:r>
        <w:rPr>
          <w:rFonts w:cs="Times New Roman" w:ascii="Times New Roman" w:hAnsi="Times New Roman"/>
          <w:lang w:val="sr-CS"/>
        </w:rPr>
        <w:t>201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  <w:lang w:val="sr-CS"/>
        </w:rPr>
        <w:t>. године, донела ј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 д л у к 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lang w:val="ru-RU"/>
        </w:rPr>
        <w:t>о управљању пијацам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ru-RU"/>
        </w:rPr>
        <w:t xml:space="preserve"> ОПШТЕ ОДРЕДБ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вом Одлуком уређује се обављање комуналне делатности и то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вљење и опремање пијацама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ржавање објеката на пијацама (пијачног пословног простора укључујући и киоске и тезге на отвореном простору)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вање у закуп тезге на пијацама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ганизација делатности на затвореним и отвореним просторима који су намењени за обављања промета пољопривредно-прехрамбених и других производа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дзор над спровођењем ове Одлуке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нене одредбе.</w:t>
      </w:r>
    </w:p>
    <w:p>
      <w:pPr>
        <w:pStyle w:val="NormalWeb"/>
        <w:spacing w:before="0" w:after="0"/>
        <w:ind w:firstLine="720"/>
        <w:rPr>
          <w:color w:val="000000"/>
          <w:sz w:val="22"/>
          <w:lang w:val="ru-RU"/>
        </w:rPr>
      </w:pPr>
      <w:r>
        <w:rPr>
          <w:bCs/>
          <w:color w:val="000000"/>
          <w:sz w:val="22"/>
          <w:lang w:val="ru-RU"/>
        </w:rPr>
        <w:t>Послове обављања комуналне делатности управљање пијацама по Закону о комуналним делатностима и овом Одлуком поверавају се</w:t>
      </w:r>
      <w:r>
        <w:rPr>
          <w:b/>
          <w:bCs/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>Јавном комуналном предузећу Параћин – Радној јединици пијаца Параћин (у даљем тексту: Предузеће) које је основала Скупштина општине Параћ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2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мет пољопривредних и других производа на мало врши се на пијацама у складу са Законом о комуналним делатностима, Одлуком о комуналним делатностима Скупштине Општине Параћин и у складу са одредбама ове Одлук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пијацама се врши и продаја пољопривредних производа, живе стоке, житарица, занатских производа, производа домаће радиности, употребљиваних ствари и других предмета, уз одобрење надлежних орг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јаца у смислу ове Одлуке је простор намењен за продају одређених врста роба, производа и стоке, која у погледу локација, уређења и опремљености треба да испуњава услове прописане овом Одлук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јаце су јавни комунални објекти, од општег друштвеног значаја и оне су под истим условима доступне свим грађани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</w:rPr>
        <w:t>Члан 4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мет роба и производа ван простора за то одређеног, нарочито по улицама, дуж путева, по кућама и сл., забрањен је, изузев редовне трговинске делатности и продаје млека по кућа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обављење промета робе на мало, која по својој природи захтева посебно руковање, као и за вршење услуга у промету роба, поред прописаних минималних техничких и хигијенских услова, у закупу пословне просторије, морају да имају расхладне уређаје, уређаје за вентилацију, магацинске просторије, хигијенски ВЦ, гардеробу са ормарима, приручну апотеку, топлу и хладну в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но лице и предузетник могу продавати робу преко покретне продавнице и других облика повремене продаје, с' тим да пријаву о таквој продаји подносе најмање три дана пре почетка продаје надлежној општинској управ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 покретном продавницом подразумевају се адаптирана возила или возила за транспор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даја робе преко покретних продавница не може трајати дуже од 30 д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</w:rPr>
        <w:t>II</w:t>
      </w:r>
      <w:r>
        <w:rPr>
          <w:rFonts w:cs="Times New Roman" w:ascii="Times New Roman" w:hAnsi="Times New Roman"/>
          <w:b/>
          <w:lang w:val="ru-RU"/>
        </w:rPr>
        <w:t xml:space="preserve"> ОПШТИ ТЕХНИЧКИ УСЛОВИ ЗА ПИЈАЦ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јачни простор мора имати тврду подлогу, која је погодна за брзо и лако чишћење, прање и дезинфиковање ( бетон, асфалт и сл. 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свакој пијаци по могућности треба да постоји посебан улаз за возила и посебан за пешаке, са одговарајућим стабилним капија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ака пијаца мора бити прикључена на водоводну и канлизациону мрежу, ако постој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свакој пијаци мора постојати санитарни чвор, са просторијама изграђеним од тврдог материјала, капацитета од 1 – 4 кабине за жене и 1 – 4 кабине за мушкарце, као и уређајем за прање руку, ВЦ-и за јавну употребу морају бити издвојени од ВЦ-а за одобље, продавница намирница као и од запосленог особља на пијац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нитарни чвор мора бити довољно удаљен од продајног простора и прикључен на водоводну и канализациону мреж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ака пијаца мора имати одговарајући приступни пут, са тврдом подлогом, довољно широк за мимоилажење вози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јаце морају имати довољан број продајних објеката, који могу бити стални и покрет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лни продајни објекти су: зидане зграде, монтажне бараке и слични објек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кретни продајни објекти су: киосци, тезге, пултови, боксеви, столови и друг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дајни столови и тезге морају бити глатки и унифицира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лне пијачне објекте подижу предузеће која управљају пијацама, која се баве производњом, прерадом и прометом робе, као и месне заједнице, под условима прописаним за изградњу ових објек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кацију, величину и тип сталног пијачног објекта одређују предузеће која управљају пијацама и месне заједнице уз сагласност надлежног органа општинске управ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могућству, на свакој пијаци треба да постоји посебно уређен и видно обележен простор за паркирање моторних вози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пијацама које немају услове за паркирање возила, забрањује се продаја пољопривредних производа из вози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саобраћајници у непосредној близини пијаце забрањено је свако задржавање вози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</w:rPr>
        <w:t>III</w:t>
      </w:r>
      <w:r>
        <w:rPr>
          <w:rFonts w:cs="Times New Roman" w:ascii="Times New Roman" w:hAnsi="Times New Roman"/>
          <w:b/>
          <w:lang w:val="ru-RU"/>
        </w:rPr>
        <w:t xml:space="preserve"> ОПШТИ УСЛОВИ ПРОМЕТА НА ПИЈАЦАМ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јаца као јавни комунални објекат, доступна је под једнаким условима сваком грађанину који се придржава прописаних услова продаје роба и пијачног ре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дајна места на пијацама су стална и повремена места, као и делови слободног пијачног прост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лна продајна места намењена за промет појединих врста производа морају бити означена видљивим и јасним натпис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давци су дужни да своје производе продају на местима одређеним за продају таквих производа, у колико чине супротно, роба ће бити уклоњена на њихов терет и ризи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ласници трговинских радњи и пословних објеката односно њихови корисници дужни су да излагање робе врше искључиво у објектима на пијаца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ришћење површине испед пословног објекта може се користити у изузтетним случајевима под условом да се не омета кретање грађана и редовно функционисање пијаце уз сагласност предузећа који управља пијаца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јачне објекте могу користити правна лица, предузетници и физичка лица који се баве производњом или прометом производа који се могу продавати на пијацама, индивидуални пољопривредни произвођачи, самосталне занатлије и друга овлашћена лица која имају овлашћење од надлежног органа под следећим условима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Правна лица и предузетници који су код Агенције за привредне регистре Републике Србије регистровани за производњу или промет пољопривредних прехрамбених производа или других производа који се излажу продаји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Индивидуални пољопривредни произвођачи, пошто приложе уверење надлежне општинске управе јавних прихода да су обвезници пореза из личног дохотка од пољопривредне делатности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Имаоци самосталних трговинских радњи и комисиона ако поседују одобрење надлежног општинског органа управе за послове привреде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Израђивач предмета домаће радиности, ако је евидентиран код општинског органа управе за послове привреде, као израђивач тих предм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каз из предходног става се не тражи за издавање пијачних тезги у оквиру пијац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каз из предходног члана се не тражи за издавање пијачних тезги у оквиру пијац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продају својих производа, продавац заузима место на пијаци према реду долажења на пијацу, изузев оних места која су дата у закуп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колико то прописи захтевају и по потреби, роба за продају мора бити у одговарајућој амбалаж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дајни објекти и простор на пијацама морају се користити према својој намени и чувати од оштећењ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ако оштећење продајних објеката и простора проузроковано ненаменском употребом, намером и грубом непажњом, довешће се у ред на терет лица које је оштећење проузроковало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2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љопривредни производи намењени потрошњи у непрерађеном стању ( воће, поврће и др. ), могу се прати и поливати ради освежења само чистом и хигијенски исправном вод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2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брањено је излагати продаји пољопривредне и друге производе на земљи и другој нечистој подлоз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ће количине пољопривредних производа (бостан, паприка, купус, кромпир и сл.) допремљене на пијацу у корпама, џаковима, сандуцима и сл., могу се продавати у металним кошеви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2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изводи који се стављају у промет на пијаци, а подлежу прописима о квалитету, морају одговарати прописаном квалитет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изводи намењени људској исхрани могу се ставити у промет ако су употребљиви а нису штетни за људско здрављ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брањује се продаја производа са видљивим знацима кварењ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2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изводи на пијацама продају се по тежини, запремини или на кома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мерење робе могу се употребити само исправна мерила и она морају бити постављена тако да купац може несметано контролисати мерењ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рни уређаји морају бити постављени на видно место, уредни, чисти и баждарени од стране надлежног орг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узеће и месне заједнице које управљају пијацом, дужни су да на пијаци обезбеде један мерни инструмент ради провере тачности који морају да одржавају у исправном стањ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давци могу користити и сопствена мерила ако су она исправ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2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ко се на пијаци нађу производи и роба чија је продаја забрањена одредбама позитивних прописа они ће се уклонити са пијаце о трошку власн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2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поред радног времена на пијацама прописује пијачна управа, уз сагласност Надзорног одбора предузећа, посебном одлуком, и исти мора бити истакнут на свакој пијаци на видном мест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истеку радног времена пијаца се затвара и приступа се уређењу и чишћењу продајних мес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</w:rPr>
        <w:t>IV</w:t>
      </w:r>
      <w:r>
        <w:rPr>
          <w:rFonts w:cs="Times New Roman" w:ascii="Times New Roman" w:hAnsi="Times New Roman"/>
          <w:b/>
          <w:lang w:val="ru-RU"/>
        </w:rPr>
        <w:t xml:space="preserve"> УПРАВЉАЊЕ ПИЈАЦАМ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2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јацама на територији града Параћина управља ЈАВНО КОМУНАЛНО ПРЕДУЗЕЋЕ „ПАРАЋИН“ ПАРАЋИН, а у селима Месна заједница, у даљем тексту пијачна упра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</w:rPr>
        <w:t>Надлежност пијачне упаве је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ја промета на пијацам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вање на коришћење објеката, уређаја и друге опреме за потребе излагања и продаје робе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кладиштење робе за тржиште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ћење снабдевености пијаца пољопривредно прехрамбеним производима, кретање квалитета и цена ових производа, сређивање и достављање ових података надлежном органу за послове робног проме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јачна управа дужна је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 на пијацама обезбеди довољан број тезги, столова, боксева, према врсти и намени робе која се продаје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 се стара о изградњи, уређењу и одржавању пијачних објеката и уређења санитарним условима на пијаци, да продавцима стави на располагање и коришћење продајни простор, уређаје и опрему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 за извршене услуге наплати услугу према ценовнику органа управљања или другог орган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 се стара да се на пијацама не уноси роба чији је промет забрањен по важећим прописи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Пијачна управа је дужна да на пијаци обезбеди једну просторију за инспекцијске служб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2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коришћење пијачног простора, продајних објеката, опреме и услуга на пијацама, плаћа се накнада ( пијачна такса 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ришћење продајног простора у сталним продајним објектима регулише се уговором између пијачне управе и корисника. Повремено коришћење пијачног простора, опреме и уређаја, плаћа се у готов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кнада за коришћење објеката, простора, опреме и уређаја, као и за услуге, чини приход пијачне управ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исина пијачних такси утврђује надлежни орган управљања пијачне управе, уз сагланост Скупштине општине, и она се мора истаћи на видном месту на пијац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2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времени корисници продајног простора пијачну таксу плаћају унапред, приликом одласка на пијацу. Наплата таксе важи за један дан, односно за радно време на пијац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коришћење мерила, уређаја и друге опреме, пијачна такса се плаћа приликом коришћења услуг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2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јачна такса се плаћа у готовом и наплаћује се без посебног решења или обавештења, уз издавање прописане потврде на наплаћени износ. Корисници услуга дужни су да чувају потврду о плаћеној такси и покажу је лицима овлашћеним за контрол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колико корисник услуга не може да покаже потврду о наплаћеној пијачној такси, дужан је да таксу поново пла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3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колико је пијачна такса неправилно наплаћена, погрешном применом тарифе или је учињена рачунска грешка, погрешно наплаћен износ вратиће се кориснику одм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ко корисник услага на захтев лица које врши наплату не плаћа пијачну таксу ускратиће му се право коришћења пијачног простора и услуг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3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колико је власник напустио робу која је лако кварљива и не јави се пијачној управи у року од 24 сата роба ће се одложити у судове за смеће у оквиру редовног одржавања пијац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3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узеће и месне заједнице које управљају пијацом, прописују пијачни ред којег морају да се придржавају сви учесници у промету роб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3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јачни ред доноси орган управљања предузећа односно месне заједнице из претходног члана ове одлуке у року од 30 дана од дана ступања на снагу Одлу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јачним редом прописују се право и дужност учесника у промету на пијацама и начин и услови коришћења појединих објеката, уређаја и слич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и учесници у промету, дужни су да се придржавају пијачног реда, који се мора истаћи на видном месту на пијац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одржавању реда на пијацама стара се пијачна упра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</w:rPr>
        <w:t>V</w:t>
      </w:r>
      <w:r>
        <w:rPr>
          <w:rFonts w:cs="Times New Roman" w:ascii="Times New Roman" w:hAnsi="Times New Roman"/>
          <w:b/>
          <w:lang w:val="ru-RU"/>
        </w:rPr>
        <w:t xml:space="preserve"> ЗЕЛЕНА ПИЈАЦ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3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 зеленом пијацом подразумева се прописан и уређен простор за продају свежег сушеног воћа и поврћа и њихових прерађевина, млека и млечних производа, шумских плодова, јаја, рибе, цвећа, украсног и лековитог биља, садног материјала, украсне јелке, непрехрамбених производа занатских радњи домаће радиности и других производа намењених за људску исхрану и за потребе домаћин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пијацама морају бити посебно издвојена места за продају воћа и поврћа, млека и млечних производа, тестенина, јаја, меда и живе жив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3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давци производа из претходног члана ове Одлуке морају се придржавати одредаба Закона о здравственој исправности предмета опште употребе ( Сл. Гл. РС бр. 92/2011 ) и осталих прописа у овој области, у погледу чистоће судова, уређаја и остале амбалаже, као и упогледу одржавања личне хигијене и чистоће одела и обуће као и услова продаје прописаним овим законом и прописима донетим на основу Зак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Производи намењени за људску исхрану у непрерађеном стању не смеју се додиривати рукама, прљати и загађивати. Посуде и амбалаж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у којима се држе животне намирнице морају бити од материјала који не може штетно или неповољно утицати на здравље људи или на хигијенску исправност намирн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3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и производи намењени људској исхрани морају по свом квалитету и другим условима одговарати прописима о квалитету животних намирн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извди из претходно става који не одговарају прописима о квалитету или показују знакове кварљивости не смеју се продава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3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леб, свеже месо и месне прерађевине се могу продавати само у продавницама у којима уређаји, опрема и услуге испуњавају услове предвиђене санитарно-ветеринарским прописи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кисељено воће, поврће и слични производи могу се продавати само на тезгама у одговарајућој амбалаж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изводи из става 1 и 2 овог члана не смеју се увијати у штампану хартију или други нехигијенски материја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јачна управа дужна је да обезбеди број тезги и просторе за све производе који се односе на продају на пијац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3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леко и млечне производе, коре за гибаницу и питу и тестенине, индивидуални произвођачи могу продавати на посебном пијачном простору, који мора испуњавати одређене услове за промет ових производа ( у стакленим витринама, који треба да испуњавају услове предвиђене правилником о ветеринарско-санитарним условима у објектима за продају производа животињског порекла ван пословних просторија или прекривених материјалом који испуњава услове прописане за амбалажу за животне намирнице 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леко и млечни производи могу се продавати само из чистих затворених посуда или посуда прекривених чистим папиром или другим чврстим материјалом ( целофан, поливинил, текстил и сл. 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иком мерења и пресипања млечних производа не смеју се хватати рукама већ се мора употребљавати чиста кашика или лопатица од дрв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давци млечних производа и кора за гибаницу и питу морају приликом продаје имати посебну радну одећу ( бели мантил и блуза односно кецеље са рукавицама од белог платна односно повезача 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3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еже рибе и ракови могу се на пијаци продавати само у живом стању у специјализованим продавницама – рибарница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4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ће, поврће и други производи не могу се излагати продаји на пијачним стазама и прелазима и другим јавним површина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4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На пијацама је забрањена продаја сладоледа, посластичарских производа, освежавајућих и алкохолних пића на чаше и вина и ракије која није оригинално упакована и без декларације., хемијских средстава за заштиту биљака и лекова, семена и садног материјала пољопривредног биља које није оригинално упаковано и без декларације, заклане живине, без ветеринарског прегледа свеже и суво месо, месне прерађевине осим у продавницама меса и други производи који се брзо квар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4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продају производа занатства и домаће радиности и вршење занатских услуга на Зеленој пијаци одређује се посебно место које мора бити обележено и уређено за ову врсту пром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4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Зеленој пијаци пољопривредне производе, поред грађана, од индивидуалних произвођача могу куповати само велики потрошачи ( школе, болнице, јединице војске и угоститељске радње 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4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јачна управа је дужна да обезбеди довољан број тезги и уређаја за све производе који се доносе на продају на пијац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4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радном времену на Зеленој пијаци забрањено је кретање свих врста возила изузев ручних колица којима се допрема роба до продајног мес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узетно од одредбе из претходног става могу се кретати моторна возила 1 сат после отварања и 1 сат пре затварања пијац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брањује се продаја из возила пољопривредних и других производа као што су кромпир, купус, паприка, бостан ван кванташке пијаце. Оваква продаја вршиће се на за то одређеном простору, локацији коју одреди надлежни орган СО Параћи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4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Зеленој пијаци мора да се одржава ред и чистоћа па је у том циљу забрањено: бацање отпадака, покварене робе, намирница и сл. ван места које је одређено за ове отпаде, држање амбалаже на крову од тезге, седење на тезгама и другим објектима на којима се роба продаје, увођење паса на пијачни простор, увођење и везивање запрега стоке, вршење сваке друге радње којом се нарушава ред и ствара нечистоћ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4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одржавању реда и чистоће стара се Пијачна управа а нарочито да се на пијаци на довољној удаљености од продајног простора постави довољан број канти за отпад. Да се изврши распоред продајног простора за продају појединих производа и роба и видно обележи, да свакодневно одржава тезге и витрине у чистом стању и дезинфикује их, да по истеку радног времена очисти, опере и уреди пијачни простор, да предузме потребне мере за спровођење и поштовање хигијенско санитарних и ветеринарско-санитарних услова, да се простор за одржавање судова, судова за смеће и мокри чвор редовно дезинфикују по завршетку рада пијаце, да предузме потребне мере да се у пијацу не уноси роба чији је промет Законом забрање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</w:rPr>
        <w:t>VI</w:t>
      </w:r>
      <w:r>
        <w:rPr>
          <w:rFonts w:cs="Times New Roman" w:ascii="Times New Roman" w:hAnsi="Times New Roman"/>
          <w:b/>
          <w:lang w:val="ru-RU"/>
        </w:rPr>
        <w:t xml:space="preserve"> СТОЧНА ПИЈАЦ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4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 сточном пијацом подразумева се прописано уређен и ограђен простор предвиђен за продају живе сто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4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стор за сточну пијацу мора одговарати следећим локационим условим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да се налази на периферији насељ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</w:t>
        <w:tab/>
        <w:t>да се налази у близини главног пута и да има добар приступни пут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</w:t>
        <w:tab/>
        <w:t>да простор није предвиђен за развој насељ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</w:t>
        <w:tab/>
        <w:t>да терен није подводан и угрожен од поплава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</w:t>
        <w:tab/>
        <w:t>да на том простору није уназад 20 година постојало сточно гробље или јавно ђубриш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5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очна пијаца поред општих услова прописаних за пијаце мора испуњавати и посебне услов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пијаца мора да буде ограђена оградом високом 2 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</w:t>
        <w:tab/>
        <w:t>пијаца може да има само један улаз и један излаз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</w:t>
        <w:tab/>
        <w:t>на пијаци мора да постоји простор за инспекцију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</w:t>
        <w:tab/>
        <w:t>продајни простор за крупну стоку мора бити снабдевен уређајима за везивање стоке у виду греда које су постављене на металне, бетонске или дрвене стубове, висине 1,5 м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</w:t>
        <w:tab/>
        <w:t>продајни простор за ситну стоку мора имати одговарајући број мањих торова за сваку врсту стоке посебно, а ситна стока се може продавати и из одговарајућих приколиц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</w:t>
        <w:tab/>
        <w:t>за напајање стоке на пијаци мора имати и одговарајући број бетонских корита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</w:t>
        <w:tab/>
        <w:t>да има тврду подлогу погодну за чишћење и одржавање као и довољан број утоварних рампи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</w:t>
        <w:tab/>
        <w:t>на пијаци мора да постоји простор за болесну стоку коју инспекција изводи приликом контрол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</w:t>
        <w:tab/>
        <w:t>пијаца мора да има сточну ваг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5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дезинфекцију возила којима се стока транспортује, треба да се формира пункт за дезинфекцију превозних средста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брањен је утовар и транспорт стоке у возилима која не испуњавају прописане ветеринарско-санитарне услов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5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ласници не смеју на сточне пијаце доводити стоку за коју немају исправно уверење о здравственом стању ( сточни пасош 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брањено је стоку остављати да се слободно креће у кругу пијаце и остављати је саму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5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давци и власници дужни су да при улазу у пијацу покажу овлашћеном лицу исправно уверење о здравственом стању стоке ( сточни пасош 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5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ака купопродаја стоке ван сточне пијаце, нарочито на путевима, улицама и прилазним местима, забрањена 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5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даја житарица, огревног материјала, производа од дрвета, креча и друге кабасте робе вршиће се искључиво у кругу сточне пијаце на тачно одређеном месту где се неће продавати сто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сточној пијаци забрањује се продаја поврћа ( парадајз, паприка, лук, купус, кромпир, бостан ), воћа, производа од млека и браш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јачна управа ће у време продаје наплаћивати пијачну таксу и истовремено продајни простор свакодневно уредно чистити и одржава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56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продају запрежних возила, резане грађе и других кабастих производа занатства, на сточној пијаци се одређује посебан простор који је обележе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</w:rPr>
        <w:t>VII</w:t>
      </w:r>
      <w:r>
        <w:rPr>
          <w:rFonts w:cs="Times New Roman" w:ascii="Times New Roman" w:hAnsi="Times New Roman"/>
          <w:b/>
          <w:lang w:val="ru-RU"/>
        </w:rPr>
        <w:t xml:space="preserve"> РОБНА ПИЈАЦ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5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 робном пијацом подразумева се прописано уређен и ограђен простор предвиђен за продају следећих производа на мало: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индустријско-непрехрамбени производи ( тестил. Одећа, обућа, финални производи за личну употребу и употребу у домаћинству од порцелана, стакла, пластике, керамике, коже, текстила, гуме и пластенике, метална и електротехничка роба за чији промет и употребу није прописано обезбеђење гарантног листа и техничког упутства, спортска опрема, хемијски производим сапуни и детерџенти, препарати за чишћење и полирање, козметички и тоалетни препарати, књиге и канцеларијски прибор и дуван ),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</w:t>
        <w:tab/>
        <w:t>половна роба ( одећа, обућа, разни кућни предмети, аутоделови, мотори и њихови делови, електрични апарати и друга слична роб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5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дустријско-непрехрамбени производи из члана 57. став 2. ове Одлуке продају се у киосцима или на затвореним тезгама које су међусобно физички одвојене, а чија површина не може бити мања од 2 м2, а висина најмање 2 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овна роба из члана 57. став 2. може се продавати и на отвореним тезга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5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мет робе из члана 57. ове Одлуке могу вршити правна лица и предузетници који имају регистровану радњу за промет робе на мало на тезга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натеске и непрехрамбене производе и производе домаће радиности могу продавати правна лица и предузетници који те производе израђују, а половну робу физичка лиц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</w:rPr>
        <w:t>VIII</w:t>
      </w:r>
      <w:r>
        <w:rPr>
          <w:rFonts w:cs="Times New Roman" w:ascii="Times New Roman" w:hAnsi="Times New Roman"/>
          <w:b/>
          <w:lang w:val="ru-RU"/>
        </w:rPr>
        <w:t xml:space="preserve"> АУТО ПИЈАЦ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6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уто пијаца је посебна врста робне пијаце, а која представља посебно уређен, ограђен простор са тврдом подлогом, која је погодна за брзо и лако чишћење, за продај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</w:t>
        <w:tab/>
        <w:t>половних путничких, теретних возила и мотоцикал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</w:t>
        <w:tab/>
        <w:t>половних резервних дело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</w:t>
        <w:tab/>
        <w:t>прибора за аутомобил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</w:rPr>
        <w:t>IX</w:t>
      </w:r>
      <w:r>
        <w:rPr>
          <w:rFonts w:cs="Times New Roman" w:ascii="Times New Roman" w:hAnsi="Times New Roman"/>
          <w:b/>
          <w:lang w:val="ru-RU"/>
        </w:rPr>
        <w:t xml:space="preserve"> КВАНТАШКА ПИЈАЦ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6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ванташка пијаца представља прописан, уређен и ограђен простор који се нумерише за постављање тезги, контејнера, боксева и других сличних објеката или за паркирање возила и приколица из којих се врши продај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62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зге, контејнери, боксеви и слични објекти морају имати површину најмање 4м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6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кванташкој пијаци обавља се промет пољопривредно прехрамбених производа (воће, поврће и јаја 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6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љопривредни производи из претходног члана које продају индивидуални пољопривредници могу се продавати и из паркираних возила или прикол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/>
          <w:b/>
          <w:color w:val="000000"/>
          <w:sz w:val="22"/>
          <w:lang w:val="ru-RU"/>
        </w:rPr>
      </w:pPr>
      <w:r>
        <w:rPr>
          <w:b/>
          <w:color w:val="000000"/>
          <w:sz w:val="22"/>
        </w:rPr>
        <w:t>X</w:t>
      </w:r>
      <w:r>
        <w:rPr>
          <w:b/>
          <w:color w:val="000000"/>
          <w:sz w:val="22"/>
          <w:lang w:val="ru-RU"/>
        </w:rPr>
        <w:t xml:space="preserve">  ИНСПЕКЦИЈСКИ НАДЗОР</w:t>
      </w:r>
      <w:r>
        <w:rPr>
          <w:rStyle w:val="INS"/>
          <w:b/>
          <w:color w:val="000000"/>
          <w:sz w:val="22"/>
          <w:lang w:val="ru-RU"/>
        </w:rPr>
        <w:t xml:space="preserve"> НА ПРИМЕНИ</w:t>
      </w:r>
      <w:r>
        <w:rPr>
          <w:color w:val="000000"/>
          <w:lang w:val="ru-RU"/>
        </w:rPr>
        <w:t xml:space="preserve"> </w:t>
      </w:r>
      <w:r>
        <w:rPr>
          <w:rStyle w:val="INS"/>
          <w:b/>
          <w:color w:val="000000"/>
          <w:sz w:val="22"/>
          <w:lang w:val="ru-RU"/>
        </w:rPr>
        <w:t>ОДЛУК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40" w:right="-539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2"/>
          <w:lang w:val="sr-CS"/>
        </w:rPr>
      </w:pPr>
      <w:r>
        <w:rPr>
          <w:rFonts w:cs="Times New Roman" w:ascii="Times New Roman" w:hAnsi="Times New Roman"/>
          <w:b/>
          <w:color w:val="000000"/>
          <w:sz w:val="22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40" w:right="-539" w:hanging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Члан </w:t>
      </w:r>
      <w:r>
        <w:rPr>
          <w:rFonts w:cs="Times New Roman" w:ascii="Times New Roman" w:hAnsi="Times New Roman"/>
          <w:lang w:val="ru-RU"/>
        </w:rPr>
        <w:t>65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1tekst"/>
        <w:ind w:left="0" w:right="-45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дзор над применом ове Одлуке и аката донетих на основу ове Одлуке врши надлежна општинска управе општине Параћин.</w:t>
      </w:r>
    </w:p>
    <w:p>
      <w:pPr>
        <w:pStyle w:val="Normal"/>
        <w:spacing w:lineRule="auto" w:line="240" w:before="0" w:after="0"/>
        <w:ind w:right="-45" w:firstLine="709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нспекцијски надзор над спровођењем одредаба ове Одлуке врши комунални инспектор и инспектор за заштиту животне средине, у даљем тексту надлежни инспектор.</w:t>
      </w:r>
    </w:p>
    <w:p>
      <w:pPr>
        <w:pStyle w:val="Normal"/>
        <w:spacing w:lineRule="auto" w:line="240" w:before="0" w:after="0"/>
        <w:ind w:right="-45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40" w:right="-539" w:hanging="0"/>
        <w:jc w:val="center"/>
        <w:outlineLvl w:val="0"/>
        <w:rPr/>
      </w:pPr>
      <w:r>
        <w:rPr>
          <w:rFonts w:cs="Times New Roman" w:ascii="Times New Roman" w:hAnsi="Times New Roman"/>
          <w:lang w:val="sr-CS"/>
        </w:rPr>
        <w:t xml:space="preserve">Члан </w:t>
      </w:r>
      <w:r>
        <w:rPr>
          <w:rFonts w:cs="Times New Roman" w:ascii="Times New Roman" w:hAnsi="Times New Roman"/>
          <w:lang w:val="ru-RU"/>
        </w:rPr>
        <w:t>66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spacing w:lineRule="auto" w:line="240" w:before="0" w:after="0"/>
        <w:ind w:right="-45" w:firstLine="709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вршењу инспекцијског надзора, комунални инспектор је овлашћен да решењем наложи предузимање у одређеном року неопходних мера, ради отклањања неправилности којима је дошло до повреде одредаба ове Одлуке.</w:t>
      </w:r>
    </w:p>
    <w:p>
      <w:pPr>
        <w:pStyle w:val="Normal"/>
        <w:spacing w:lineRule="auto" w:line="240" w:before="0" w:after="0"/>
        <w:ind w:right="-45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Ако се лице коме се мере налажу не налази на лицу места, решење из става 1. овог члана, може се донети и без његовог саслушања.</w:t>
      </w:r>
    </w:p>
    <w:p>
      <w:pPr>
        <w:pStyle w:val="1tekst"/>
        <w:ind w:left="0" w:right="-45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колико лице коме се мере налажу не поступи по налогу из решења, комунални инспектор ће донети закључак о дозволи извршења и спровести принудно извршење, путем другог лица, на трошак извршеника.</w:t>
      </w:r>
    </w:p>
    <w:p>
      <w:pPr>
        <w:pStyle w:val="1tekst"/>
        <w:ind w:left="-540" w:right="-539" w:firstLine="124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алба на решење из става 1. овог члана не одлаже извршење решења.</w:t>
      </w:r>
    </w:p>
    <w:p>
      <w:pPr>
        <w:pStyle w:val="Normal"/>
        <w:spacing w:lineRule="auto" w:line="240" w:before="0" w:after="0"/>
        <w:ind w:left="-540" w:right="-539" w:hanging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40" w:right="-539" w:hanging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Члан </w:t>
      </w:r>
      <w:r>
        <w:rPr>
          <w:rFonts w:cs="Times New Roman" w:ascii="Times New Roman" w:hAnsi="Times New Roman"/>
          <w:lang w:val="ru-RU"/>
        </w:rPr>
        <w:t>67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1tekst"/>
        <w:ind w:left="0" w:right="-45" w:firstLine="7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Комунални инспектор је дужан да поднесе захтев за покретање прекршајног поступка пред надлежним органом, а уколико лице не поступи по решењу из предходног члана ове Одлуке и да изда прекршајни налог.</w:t>
      </w:r>
    </w:p>
    <w:p>
      <w:pPr>
        <w:pStyle w:val="Normal"/>
        <w:spacing w:lineRule="auto" w:line="240" w:before="0" w:after="0"/>
        <w:ind w:left="-540" w:right="-539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40" w:right="-539" w:hanging="0"/>
        <w:jc w:val="center"/>
        <w:outlineLvl w:val="0"/>
        <w:rPr/>
      </w:pPr>
      <w:r>
        <w:rPr>
          <w:rFonts w:cs="Times New Roman" w:ascii="Times New Roman" w:hAnsi="Times New Roman"/>
          <w:lang w:val="sr-CS"/>
        </w:rPr>
        <w:t xml:space="preserve">Члан </w:t>
      </w:r>
      <w:r>
        <w:rPr>
          <w:rFonts w:cs="Times New Roman" w:ascii="Times New Roman" w:hAnsi="Times New Roman"/>
          <w:lang w:val="ru-RU"/>
        </w:rPr>
        <w:t>68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spacing w:lineRule="auto" w:line="240" w:before="0" w:after="0"/>
        <w:ind w:right="-45" w:firstLine="709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отив решења комуналног инспектора може се изјавити жалба Општинском већу општине Параћин.</w:t>
      </w:r>
    </w:p>
    <w:p>
      <w:pPr>
        <w:pStyle w:val="Normal"/>
        <w:spacing w:lineRule="auto" w:line="240" w:before="0" w:after="0"/>
        <w:ind w:right="-45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Жалба не одлаже извршење Решења у случајевима када је то утврђено овом Одлуком као и када прети опасност по живот и здравље грађана, и опасност од оштећења имовине већег обима.</w:t>
      </w:r>
    </w:p>
    <w:p>
      <w:pPr>
        <w:pStyle w:val="Normal"/>
        <w:spacing w:lineRule="auto" w:line="240" w:before="0" w:after="0"/>
        <w:ind w:left="-540" w:right="-539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40" w:right="-539" w:hanging="0"/>
        <w:jc w:val="center"/>
        <w:outlineLvl w:val="0"/>
        <w:rPr/>
      </w:pPr>
      <w:r>
        <w:rPr>
          <w:rFonts w:cs="Times New Roman" w:ascii="Times New Roman" w:hAnsi="Times New Roman"/>
          <w:lang w:val="sr-CS"/>
        </w:rPr>
        <w:t xml:space="preserve">Члан </w:t>
      </w:r>
      <w:r>
        <w:rPr>
          <w:rFonts w:cs="Times New Roman" w:ascii="Times New Roman" w:hAnsi="Times New Roman"/>
          <w:lang w:val="ru-RU"/>
        </w:rPr>
        <w:t>69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spacing w:lineRule="auto" w:line="240" w:before="0" w:after="0"/>
        <w:ind w:right="-4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Комунални инспектор може донети и усмено решење, издати решење на записник, с тим што је дужан да у  року</w:t>
      </w:r>
      <w:r>
        <w:rPr>
          <w:rFonts w:cs="Times New Roman" w:ascii="Times New Roman" w:hAnsi="Times New Roman"/>
          <w:lang w:val="ru-RU"/>
        </w:rPr>
        <w:t xml:space="preserve"> од 3 дана</w:t>
      </w:r>
      <w:r>
        <w:rPr>
          <w:rFonts w:cs="Times New Roman" w:ascii="Times New Roman" w:hAnsi="Times New Roman"/>
          <w:lang w:val="sr-CS"/>
        </w:rPr>
        <w:t xml:space="preserve"> достави писмено решење ради отклањања недостата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40" w:right="-539" w:hanging="0"/>
        <w:jc w:val="center"/>
        <w:outlineLvl w:val="0"/>
        <w:rPr/>
      </w:pPr>
      <w:r>
        <w:rPr>
          <w:rFonts w:cs="Times New Roman" w:ascii="Times New Roman" w:hAnsi="Times New Roman"/>
          <w:lang w:val="sr-CS"/>
        </w:rPr>
        <w:t xml:space="preserve">Члан </w:t>
      </w:r>
      <w:r>
        <w:rPr>
          <w:rFonts w:cs="Times New Roman" w:ascii="Times New Roman" w:hAnsi="Times New Roman"/>
          <w:lang w:val="ru-RU"/>
        </w:rPr>
        <w:t>70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spacing w:lineRule="auto" w:line="240" w:before="0" w:after="0"/>
        <w:ind w:right="-45" w:firstLine="720"/>
        <w:jc w:val="both"/>
        <w:rPr/>
      </w:pPr>
      <w:r>
        <w:rPr>
          <w:rFonts w:cs="Times New Roman" w:ascii="Times New Roman" w:hAnsi="Times New Roman"/>
          <w:lang w:val="sr-CS"/>
        </w:rPr>
        <w:t>Овлашћено лице предузећа, радње или физичко лице дужно је да омогући надлежном инспектору несметано обављање надзора на лицу места и да му без одлагања стави на уви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ru-RU"/>
        </w:rPr>
        <w:t xml:space="preserve"> располагање потребну документацију и друге доказе и изјасне се о чињеницама које су од значаја за вршење надзора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spacing w:lineRule="auto" w:line="240" w:before="0" w:after="0"/>
        <w:ind w:left="-540" w:right="-539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5" w:hanging="0"/>
        <w:jc w:val="center"/>
        <w:outlineLvl w:val="0"/>
        <w:rPr/>
      </w:pPr>
      <w:r>
        <w:rPr>
          <w:rFonts w:cs="Times New Roman" w:ascii="Times New Roman" w:hAnsi="Times New Roman"/>
          <w:lang w:val="sr-CS"/>
        </w:rPr>
        <w:t xml:space="preserve">Члан </w:t>
      </w:r>
      <w:r>
        <w:rPr>
          <w:rFonts w:cs="Times New Roman" w:ascii="Times New Roman" w:hAnsi="Times New Roman"/>
          <w:lang w:val="ru-RU"/>
        </w:rPr>
        <w:t>71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spacing w:lineRule="auto" w:line="240" w:before="0" w:after="0"/>
        <w:ind w:right="-45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длежни инспектор је овлашћен да ради обезбеђења доказа фотографише или сними објекат, лица и предмете и др. на лицу места и фотографије приложи као доказно средства с тим што ће у записнику константовати да је извршено и фотографисање.</w:t>
      </w:r>
    </w:p>
    <w:p>
      <w:pPr>
        <w:pStyle w:val="Normal"/>
        <w:spacing w:lineRule="auto" w:line="240" w:before="0" w:after="0"/>
        <w:ind w:right="-45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ред овог доказа надлежни инспектор може ангажовати и стручно лице или организацију ради вештачења и налаз вештака приложити као доказно средство.</w:t>
      </w:r>
    </w:p>
    <w:p>
      <w:pPr>
        <w:pStyle w:val="Normal"/>
        <w:spacing w:lineRule="auto" w:line="240" w:before="0" w:after="0"/>
        <w:ind w:left="-540" w:right="-53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5" w:hanging="0"/>
        <w:jc w:val="center"/>
        <w:outlineLvl w:val="0"/>
        <w:rPr/>
      </w:pPr>
      <w:r>
        <w:rPr>
          <w:rFonts w:cs="Times New Roman" w:ascii="Times New Roman" w:hAnsi="Times New Roman"/>
          <w:lang w:val="sr-CS"/>
        </w:rPr>
        <w:t xml:space="preserve">Члан  </w:t>
      </w:r>
      <w:r>
        <w:rPr>
          <w:rFonts w:cs="Times New Roman" w:ascii="Times New Roman" w:hAnsi="Times New Roman"/>
          <w:lang w:val="ru-RU"/>
        </w:rPr>
        <w:t>72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spacing w:lineRule="auto" w:line="240" w:before="0" w:after="0"/>
        <w:ind w:right="-45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длежни инспектор је дужан да поступа на основу усмене или писане пријаве грађана, правног лица или предузетника и да их обавести у писаној форми о предузетим мерама.</w:t>
      </w:r>
    </w:p>
    <w:p>
      <w:pPr>
        <w:pStyle w:val="Normal"/>
        <w:spacing w:lineRule="auto" w:line="240" w:before="0" w:after="0"/>
        <w:ind w:right="-45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случају да надлежни инспектор није надлежан да поступа у правној ствари по пријави, предмет ће уступити надлежном органу о чему ће обавестити подносиоца пријаве у писменој форми.</w:t>
      </w:r>
    </w:p>
    <w:p>
      <w:pPr>
        <w:pStyle w:val="Normal"/>
        <w:spacing w:lineRule="auto" w:line="240" w:before="0" w:after="0"/>
        <w:ind w:right="-4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Надлежни инспектор је дужан да органима општине Параћин доставља информације и извештаје о спровођењу одредаба ове Одлуке, са предлогом мера за побољшање споровођења комуналне делатности и др.</w:t>
      </w:r>
    </w:p>
    <w:p>
      <w:pPr>
        <w:pStyle w:val="Normal"/>
        <w:spacing w:lineRule="auto" w:line="240" w:before="0" w:after="0"/>
        <w:ind w:left="-540" w:right="-539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5" w:hanging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Члан </w:t>
      </w:r>
      <w:r>
        <w:rPr>
          <w:rFonts w:cs="Times New Roman" w:ascii="Times New Roman" w:hAnsi="Times New Roman"/>
          <w:lang w:val="ru-RU"/>
        </w:rPr>
        <w:t>73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spacing w:lineRule="auto" w:line="240" w:before="0" w:after="0"/>
        <w:ind w:right="-45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Забрањено је:</w:t>
      </w:r>
    </w:p>
    <w:p>
      <w:pPr>
        <w:pStyle w:val="Normal"/>
        <w:spacing w:lineRule="auto" w:line="240" w:before="0" w:after="0"/>
        <w:ind w:right="-4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</w:t>
        <w:tab/>
        <w:t>Излагање и продаја робе изван пијачне тезге,</w:t>
      </w:r>
    </w:p>
    <w:p>
      <w:pPr>
        <w:pStyle w:val="Normal"/>
        <w:spacing w:lineRule="auto" w:line="240" w:before="0" w:after="0"/>
        <w:ind w:left="720" w:right="-45" w:hanging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</w:t>
        <w:tab/>
        <w:t>Продаја робе изван простора одређеног за ту намену, поступање супортно одредбама лана 15. ове Одлуке,</w:t>
      </w:r>
    </w:p>
    <w:p>
      <w:pPr>
        <w:pStyle w:val="Normal"/>
        <w:spacing w:lineRule="auto" w:line="240" w:before="0" w:after="0"/>
        <w:ind w:right="-4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</w:t>
        <w:tab/>
        <w:t>Ако предузеће поступа супртоно одредбама члана 47. ове Одлу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  <w:b/>
          <w:lang w:val="ru-RU"/>
        </w:rPr>
        <w:t xml:space="preserve"> КАЗНЕНЕ ОДРЕДБ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7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вчаном казном од 50.000,00 до 500.000,00 динара казниће се за прекршај Предузеће односно правно лице: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ако не обезбеди потребан број потребних мерила и уређаја за обезбеђење несметане продаје или ако ово мерило не одржава у исправном стању,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</w:t>
        <w:tab/>
        <w:t xml:space="preserve">ако не донесе пијачни ред у року од 30 дана од дана ступања на снагу ове Одлуке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</w:t>
        <w:tab/>
        <w:t>ако на пијаци не изгради одговарајући прикључак за мокри чвор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</w:t>
        <w:tab/>
        <w:t>ако не уреди сточну пијацу у складу са овом Одлук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прекршај из претходног става казниће се новчаном казном од 2.500,00 динара до 25.000,00 динара и одговорно лице у правном лиц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7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вчаном казном од 10.000,00 динара до 100.000,00 динара казниће се за прекршај предузеће: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ако стална продајна места не означи видљивим натписом или не изврши распоред пијачног простора за продају појединих врста производа и роб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</w:t>
        <w:tab/>
        <w:t>ако на видном месту не истакне обавештење о радном времену пијаце,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</w:t>
        <w:tab/>
        <w:t>ако кориснику пијачног простора и услга не изда потврду на наплаћени износ пијачне таксе или ову наплату изврши противно донетој тариф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прекршај из претходног става казниће се новчаном казном од 2.500,00 динара до 25.000,00 динара одговорно лице у предузећу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7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вчаном казном од 5.000,00 динара до 50.000,00 динара казниће се за прекршај физичко лиц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ако омета купца и изврши контролу мерења роб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</w:t>
        <w:tab/>
        <w:t>ако поступи противно одредби чл. 5. ове Одлуке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</w:t>
        <w:tab/>
        <w:t>ако поступи противно одредбама ове Одлуке о продаји житарица, огревног материјала, производа од дрвета, креча и друге кабасте роб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7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вчаном казном од 5.000,00 динара до 50.000,00 динара казниће се за прекршај физичко лиц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ако на захтев органа који наплаћује пијачну таксу не плати пијачну таксу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</w:t>
        <w:tab/>
        <w:t>ако животне намирнице излаже продаји у судовима који нису одговарајући или из возил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</w:t>
        <w:tab/>
        <w:t>ако робу не продаје и мери на начин одређен чланом 23. ове Одлук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</w:t>
        <w:tab/>
        <w:t>ако не поштује пијачни ред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</w:t>
        <w:tab/>
        <w:t>ако продавци власници стоке при уласку у пијацу не покажу овлашћеном лицу уверење о здравственом стању стоке ( сточни пасош 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</w:t>
        <w:tab/>
        <w:t>ако не користи продајни простор сходно његовој намени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</w:t>
        <w:tab/>
        <w:t>ако продаје производе на пијаци ван простор који је за то одређен, за продају таквих произв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7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прекршаје из овог члана може се издати прекршајни налог у складу са Законом о прекршају и Правилником о обрасцу прекршајног налога и то за следеће прекршај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Новчаном казном у износу од 100.000 динара казниће се предузеће или правно лице за следеће прекршаје и т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ако поступа супротно одредбама члана 73. став 1. тачка 3. ове Одлуке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за поступање супротно одредбама члана 73. став 1. тачка 1 и 2. ове Одлу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прекршаје из става 1. под А новчаном казном од 20.000 динара казниће се и одговорно лице у правном лиц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Новчаном казном у износу од 50.000 динара казниће се предузетник за следеће прекршаје и то:</w:t>
      </w:r>
    </w:p>
    <w:p>
      <w:pPr>
        <w:pStyle w:val="Normal"/>
        <w:spacing w:lineRule="auto" w:line="240" w:before="0" w:after="0"/>
        <w:ind w:right="-54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за поступање супротно одредбама члана 73. став 1. тачка 1 и 2. ове Одлу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) Новчаном казном у износу од 20.000 динара казниће се физичко лице за следеће прекршаје и то: </w:t>
      </w:r>
    </w:p>
    <w:p>
      <w:pPr>
        <w:pStyle w:val="Normal"/>
        <w:spacing w:lineRule="auto" w:line="240" w:before="0" w:after="0"/>
        <w:ind w:right="-54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за поступање супротно одредбама члана 73. став 1. тачка 1 и 2. ове Одлу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це против кога је издат прекршајни налог ако прихвати одговорност и у року од осам дана од дана пријема прекршајног налога плати половину изречене казне ослобађа се плаћења друге половине изречене каз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Лице против кога је издат прекршајни налог прихвати одговорност за прекршај и након истека рока од осам дана од дана пријема прекршајног налога добровољно плати целокупан износ изречене казне пре поступка извр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</w:rPr>
        <w:t>XI</w:t>
      </w:r>
      <w:r>
        <w:rPr>
          <w:rFonts w:cs="Times New Roman" w:ascii="Times New Roman" w:hAnsi="Times New Roman"/>
          <w:b/>
          <w:lang w:val="ru-RU"/>
        </w:rPr>
        <w:t xml:space="preserve"> ПРЕЛАЗНЕ ОДРЕДБ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7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дзор над применом ове Одлуке врши надлежни инспекцијски орган у складу са својим овлашћењи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дници у пијачној управи дужни су да органима из претходног става указују на кршење одредаба из ове Одлуке на пијацама, и пружају им помоћ у њиховом рад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редбе ове одлуке примењиваће се у погледу промета робе и на остале јавне скупове, приредбе и слично, које се одржавају на територији Општине Параћи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шти-технички услови предвиђени овом Одлуком, осим за зелену и сточну пијацу примењиваће се и на сваку пијацу формирану на територији Општине Параћи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8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узеће и месне заједнице које управљају пијацама, дужни су да општу техничку уредност и опремљеност пијаце, усагласе са одредбама ове Одлуке у року од 30 дана од дана ступања на снагу ове Одлу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8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Ступањем на снагу ове Одлуке престаје да важи Одлука о пијацама </w:t>
      </w:r>
      <w:r>
        <w:rPr>
          <w:rFonts w:cs="Times New Roman" w:ascii="Times New Roman" w:hAnsi="Times New Roman"/>
          <w:lang w:val="sr-RS"/>
        </w:rPr>
        <w:t>б</w:t>
      </w:r>
      <w:r>
        <w:rPr>
          <w:rFonts w:cs="Times New Roman" w:ascii="Times New Roman" w:hAnsi="Times New Roman"/>
          <w:lang w:val="ru-RU"/>
        </w:rPr>
        <w:t>рој: 011-24/01-01 од 13.07.2001.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8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ва Одлука ступа на снагу осмог дана од дана објављивања у „Службеном листу општине Параћин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УПШТИНА ОПШТИНЕ ПАРАЋИН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0"/>
        <w:rPr/>
      </w:pPr>
      <w:r>
        <w:rPr>
          <w:rFonts w:cs="Times New Roman" w:ascii="Times New Roman" w:hAnsi="Times New Roman"/>
          <w:lang w:val="ru-RU"/>
        </w:rPr>
        <w:t xml:space="preserve">Број: </w:t>
      </w:r>
      <w:r>
        <w:rPr>
          <w:rFonts w:cs="Times New Roman" w:ascii="Times New Roman" w:hAnsi="Times New Roman"/>
          <w:lang w:val="sr-RS"/>
        </w:rPr>
        <w:t>352-61/2019-</w:t>
      </w:r>
      <w:r>
        <w:rPr>
          <w:rFonts w:cs="Times New Roman" w:ascii="Times New Roman" w:hAnsi="Times New Roman"/>
          <w:lang w:val="sr-Latn-RS"/>
        </w:rPr>
        <w:t>II</w:t>
      </w:r>
      <w:r>
        <w:rPr>
          <w:rFonts w:cs="Times New Roman" w:ascii="Times New Roman" w:hAnsi="Times New Roman"/>
          <w:lang w:val="ru-RU"/>
        </w:rPr>
        <w:t xml:space="preserve"> од </w:t>
      </w:r>
      <w:r>
        <w:rPr>
          <w:rFonts w:cs="Times New Roman" w:ascii="Times New Roman" w:hAnsi="Times New Roman"/>
          <w:lang w:val="sr-RS"/>
        </w:rPr>
        <w:t>03.09.</w:t>
      </w:r>
      <w:r>
        <w:rPr>
          <w:rFonts w:cs="Times New Roman" w:ascii="Times New Roman" w:hAnsi="Times New Roman"/>
          <w:lang w:val="ru-RU"/>
        </w:rPr>
        <w:t>2019.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П Р Е Д С Е Д Н И К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УПШТИНЕ ОПШТИНЕ ПАРАЋИН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 xml:space="preserve">Драган Митић         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S">
    <w:name w:val="INS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lineRule="auto" w:line="240" w:before="280" w:after="115"/>
      <w:jc w:val="both"/>
    </w:pPr>
    <w:rPr>
      <w:rFonts w:ascii="Times New Roman" w:hAnsi="Times New Roman" w:eastAsia="SimSun;宋体" w:cs="Times New Roman"/>
      <w:color w:val="000000"/>
      <w:sz w:val="24"/>
      <w:szCs w:val="24"/>
      <w:lang w:eastAsia="zh-CN"/>
    </w:rPr>
  </w:style>
  <w:style w:type="paragraph" w:styleId="1tekst">
    <w:name w:val="1tekst"/>
    <w:basedOn w:val="Normal"/>
    <w:qFormat/>
    <w:pPr>
      <w:suppressAutoHyphens w:val="true"/>
      <w:spacing w:lineRule="auto" w:line="240" w:before="0" w:after="0"/>
      <w:ind w:left="375" w:right="375" w:firstLine="240"/>
      <w:jc w:val="both"/>
    </w:pPr>
    <w:rPr>
      <w:rFonts w:ascii="Arial" w:hAnsi="Arial" w:eastAsia="Calibri" w:cs="Arial"/>
      <w:sz w:val="20"/>
      <w:szCs w:val="20"/>
      <w:lang w:val="sr-CS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8:44:00Z</dcterms:created>
  <dc:creator>Korisnik</dc:creator>
  <dc:description/>
  <dc:language>en-US</dc:language>
  <cp:lastModifiedBy>dkostic</cp:lastModifiedBy>
  <cp:lastPrinted>2019-08-27T11:41:00Z</cp:lastPrinted>
  <dcterms:modified xsi:type="dcterms:W3CDTF">2019-09-04T09:10:00Z</dcterms:modified>
  <cp:revision>5</cp:revision>
  <dc:subject/>
  <dc:title>На основу чланова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0268529</vt:r8>
  </property>
  <property fmtid="{D5CDD505-2E9C-101B-9397-08002B2CF9AE}" pid="3" name="_AuthorEmail">
    <vt:lpwstr>milos_tomic@paracin.rs</vt:lpwstr>
  </property>
  <property fmtid="{D5CDD505-2E9C-101B-9397-08002B2CF9AE}" pid="4" name="_AuthorEmailDisplayName">
    <vt:lpwstr>Milos Tomic</vt:lpwstr>
  </property>
  <property fmtid="{D5CDD505-2E9C-101B-9397-08002B2CF9AE}" pid="5" name="_EmailSubject">
    <vt:lpwstr>Odluke</vt:lpwstr>
  </property>
  <property fmtid="{D5CDD505-2E9C-101B-9397-08002B2CF9AE}" pid="6" name="_ReviewingToolsShownOnce">
    <vt:lpwstr/>
  </property>
</Properties>
</file>